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892"/>
        <w:gridCol w:w="1916"/>
        <w:gridCol w:w="3609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spital: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int of contact for Ter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: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rrent Term Na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nge Reques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36195</wp:posOffset>
                      </wp:positionV>
                      <wp:extent cx="139700" cy="1752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2.8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36195</wp:posOffset>
                      </wp:positionV>
                      <wp:extent cx="139700" cy="1752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05pt;margin-top:2.8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jor:    Yes                      No 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3335</wp:posOffset>
                      </wp:positionV>
                      <wp:extent cx="139700" cy="175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8pt;margin-top:1.0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36195</wp:posOffset>
                      </wp:positionV>
                      <wp:extent cx="139700" cy="1752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35pt;margin-top:2.8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nor:   Yes                      No  </w:t>
            </w:r>
          </w:p>
          <w:p>
            <w:pPr>
              <w:pStyle w:val="Normal"/>
              <w:ind w:left="9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fic Details and effect of change request: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The below section is to be completed by the CRMEC administration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20015</wp:posOffset>
                      </wp:positionV>
                      <wp:extent cx="139700" cy="1752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55pt;margin-top:9.4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120015</wp:posOffset>
                      </wp:positionV>
                      <wp:extent cx="139700" cy="1752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9.4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Accreditation Committee meeting date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 xml:space="preserve">Decision:                                                                                             Approved                       Not Approved                                                   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20650</wp:posOffset>
                      </wp:positionV>
                      <wp:extent cx="139700" cy="1752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55pt;margin-top:9.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120650</wp:posOffset>
                      </wp:positionV>
                      <wp:extent cx="139700" cy="1752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9.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CRMEC meeting date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 xml:space="preserve">Decision:                                                                                             Approved                          Not Approved                                                    </w:t>
            </w:r>
          </w:p>
        </w:tc>
      </w:tr>
      <w:tr>
        <w:trPr>
          <w:trHeight w:val="1811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Provisos  or Recommendation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ab/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ab/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Comment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FF0000"/>
      </w:pBdr>
      <w:jc w:val="center"/>
      <w:rPr/>
    </w:pPr>
    <w:r>
      <w:rPr>
        <w:rFonts w:cs="Arial" w:ascii="Calibri" w:hAnsi="Calibri"/>
        <w:sz w:val="20"/>
        <w:szCs w:val="20"/>
      </w:rPr>
      <w:t xml:space="preserve">Please return this completed document </w:t>
    </w:r>
    <w:r>
      <w:rPr>
        <w:rFonts w:cs="Arial" w:ascii="Calibri" w:hAnsi="Calibri"/>
        <w:b/>
        <w:sz w:val="20"/>
        <w:szCs w:val="20"/>
      </w:rPr>
      <w:t>as a WORD DOC</w:t>
    </w:r>
    <w:r>
      <w:rPr>
        <w:rFonts w:cs="Arial" w:ascii="Calibri" w:hAnsi="Calibri"/>
        <w:sz w:val="20"/>
        <w:szCs w:val="20"/>
      </w:rPr>
      <w:t xml:space="preserve"> to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CRMEC.manager@act.gov.au</w:t>
      </w:r>
    </w:hyperlink>
    <w:r>
      <w:rPr>
        <w:rFonts w:cs="Calibri" w:ascii="Calibri" w:hAnsi="Calibri"/>
        <w:sz w:val="20"/>
        <w:szCs w:val="20"/>
      </w:rPr>
      <w:t xml:space="preserve"> 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Form 02 Change of circumstance – v2.0 August 201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4031"/>
    </w:tblGrid>
    <w:tr>
      <w:trPr/>
      <w:tc>
        <w:tcPr>
          <w:tcW w:w="52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Form 0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40"/>
              <w:szCs w:val="40"/>
            </w:rPr>
          </w:pPr>
          <w:r>
            <w:rPr>
              <w:rFonts w:cs="Arial" w:ascii="Calibri" w:hAnsi="Calibri"/>
              <w:b/>
              <w:sz w:val="40"/>
              <w:szCs w:val="40"/>
            </w:rPr>
            <w:t xml:space="preserve">Change Of Circumstance </w:t>
          </w:r>
        </w:p>
      </w:tc>
      <w:tc>
        <w:tcPr>
          <w:tcW w:w="4031" w:type="dxa"/>
          <w:tcBorders/>
          <w:vAlign w:val="center"/>
        </w:tcPr>
        <w:p>
          <w:pPr>
            <w:pStyle w:val="Header"/>
            <w:jc w:val="center"/>
            <w:rPr>
              <w:szCs w:val="22"/>
            </w:rPr>
          </w:pPr>
          <w:r>
            <w:rPr>
              <w:szCs w:val="22"/>
              <w:lang w:val="en-AU" w:eastAsia="en-US"/>
            </w:rPr>
            <w:drawing>
              <wp:inline distT="0" distB="0" distL="0" distR="0">
                <wp:extent cx="1685925" cy="855980"/>
                <wp:effectExtent l="0" t="0" r="0" b="0"/>
                <wp:docPr id="9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855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MEC.manager@act.gov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4:30:00Z</dcterms:created>
  <dc:creator>emily haesler</dc:creator>
  <dc:description/>
  <cp:keywords/>
  <dc:language>en-US</dc:language>
  <cp:lastModifiedBy>emily haesler</cp:lastModifiedBy>
  <dcterms:modified xsi:type="dcterms:W3CDTF">2017-08-08T05:06:00Z</dcterms:modified>
  <cp:revision>6</cp:revision>
  <dc:subject/>
  <dc:title/>
</cp:coreProperties>
</file>